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-2011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профессиональной педагогики и психологии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0"/>
        <w:gridCol w:w="109"/>
        <w:gridCol w:w="426"/>
        <w:gridCol w:w="180"/>
        <w:gridCol w:w="163"/>
        <w:gridCol w:w="366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тарно-социальный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05 - Филология – Иностранная филология</w:t>
            </w:r>
          </w:p>
        </w:tc>
      </w:tr>
      <w:tr>
        <w:trPr/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1, занятия по расписанию</w:t>
            </w:r>
          </w:p>
        </w:tc>
      </w:tr>
      <w:tr>
        <w:trPr/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ко Татьяна Георгиевна</w:t>
            </w:r>
          </w:p>
        </w:tc>
      </w:tr>
      <w:tr>
        <w:trPr/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ко Татьяна Георгие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  14.00-15.0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13.00-14.00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 12.00-15.00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 знания, умения и навыки, полученные при изучении психологии, педагогики, Философии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урса в дальнейшем способствует успешному освоению методики преподавания иностранных языков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у будущего специалиста профессиональной, психолого-педагогической компетенц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нимания взаимосвязи между содержанием профессионального образования и успешностью практической деятельности;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</w:t>
            </w:r>
          </w:p>
          <w:p>
            <w:pPr>
              <w:pStyle w:val="Normal"/>
              <w:rPr/>
            </w:pPr>
            <w:r>
              <w:rPr/>
              <w:t>90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кт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ль профессионального обучения как составной части всестороннего развития личности; психолого-педагогические основы профессионального становления будущего специалиста; инновационные технологии в профессиональном образовании; сущность процесса профессиональной деятельности и его составные компоненты;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едагогики и психологии профессионального образования в относительно самостоятельную область научного знания вызвано потребностями высшей школы в совершенствовании и повышении эффективности подготовки специалистов для всех отраслей современного производств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252" w:hanging="360"/>
              <w:jc w:val="both"/>
              <w:rPr/>
            </w:pPr>
            <w:r>
              <w:rPr/>
              <w:t>Абдильдин Ж.М. Диалектика как методология научного познания. –Алма-Ата, 1982.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252" w:hanging="360"/>
              <w:jc w:val="both"/>
              <w:rPr/>
            </w:pPr>
            <w:r>
              <w:rPr/>
              <w:t>Архангельский С.П. Лекции по теории обучения в высшей школе. –М., 1995.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252" w:hanging="360"/>
              <w:jc w:val="both"/>
              <w:rPr/>
            </w:pPr>
            <w:r>
              <w:rPr/>
              <w:t>Загвязинский В.И. Дидактика высшей школы. Текст лекций. –Челябинск, 1990.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252" w:hanging="360"/>
              <w:jc w:val="both"/>
              <w:rPr/>
            </w:pPr>
            <w:r>
              <w:rPr/>
              <w:t>Закон Республики Казахстан «Об образовании». –Алматы, 1999.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252" w:hanging="360"/>
              <w:jc w:val="both"/>
              <w:rPr/>
            </w:pPr>
            <w:r>
              <w:rPr/>
              <w:t>Хмель Н.Д. Особенности управления педагогическим процессом в общеобразовательной школе. –Алма-Ата: Мектеп, 1986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-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Педагогика и психология высшей школы / Под ред. Смирнова С.А., Столяренко Л.Д. –Ростов-на-Дону, 199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Лернер И.Я. Дидактические основы  методов обучения. –М., 198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Селевко Г.К. Современные образовательные технологии. –м, 1998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</w:rPr>
        <w:t>8 Календарно-тематический план</w:t>
      </w:r>
    </w:p>
    <w:tbl>
      <w:tblPr>
        <w:tblW w:w="154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40"/>
        <w:gridCol w:w="3960"/>
        <w:gridCol w:w="540"/>
        <w:gridCol w:w="1080"/>
        <w:gridCol w:w="540"/>
        <w:gridCol w:w="3885"/>
        <w:gridCol w:w="540"/>
      </w:tblGrid>
      <w:tr>
        <w:trPr>
          <w:trHeight w:val="2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лекционны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-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-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.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-сы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-сы</w:t>
            </w:r>
          </w:p>
        </w:tc>
      </w:tr>
      <w:tr>
        <w:trPr>
          <w:trHeight w:val="81" w:hRule="atLeast"/>
          <w:cantSplit w:val="true"/>
        </w:trPr>
        <w:tc>
          <w:tcPr>
            <w:tcW w:w="15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психологии как науки. Объект и предмет психологии Психология личности и деятельн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психологии как науки. Объект и предмет псих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психологии как науки. Объект и предмет псих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ология личности и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ология личности и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вательные процессы лич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вательные процессы лич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вательные процессы лич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отипические и индивидуально-психологич. особенности лич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отипические и индивидуально-психологич.особенности лич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отипические и индивидуально-психологич. особенности лич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намика и закономерности психического развития и формирования личности в процессе об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намика и закономерности психического развития и формирования личности в процессе об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намика и закономерности психического развития и формирования личности в процессе об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в системе наук о человеке. Методология и методы научно-педагогических исслед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дагогика в системе наук о человеке. Методология и методы научно-педагогических исслед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дагогика в системе наук о человеке. Методология и методы научно-педагогических исслед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остный педагогический процесс как основа профессиональной подготовки будущих специали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остный педагогический процесс как основа профессиональной подготовки будущих специали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остный педагогический процесс как основа профессиональной подготовки будущих специали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учение в целостном педагогическом процессе. Содержание образования. Методы, средства обучения и формы организации обуч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учение в целостном педагогическом процессе. Содержание образования. Методы, средства обучения и формы организации обучения. Совреме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учение в целостном педагогическом процессе. Содержание образования. Методы, средства обучения и формы организации обуч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итание в целостном педагогическом процессе. Средства, формы и методы 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итание в целостном педагогическом процессе. Средства, формы и методы 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итание в целостном педагогическом процессе. Средства, формы и методы 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итание личности в коллекти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итание личности в коллекти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итание личности в коллекти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олого-педагогические основы профессионального общения. Межличностные отношения в трудовом коллективе. Самореализация и самоутверждение специалиста в трудовом коллекти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олого-педагогические основы профессионального общения. Межличностные отношения в трудовом коллективе. Самореализация и самоутверждение специалиста в трудовом коллекти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олого-педагогические основы профессионального общения. Межличностные отношения в трудовом коллективе. Самореализация и самоутверждение специалиста в трудовом коллекти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, анализ и моделирование профессиональных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, анализ и моделирование профессиональных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готовность специал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готовность специал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ы лек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>10  Задания на СР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49"/>
        <w:gridCol w:w="5152"/>
        <w:gridCol w:w="641"/>
        <w:gridCol w:w="695"/>
        <w:gridCol w:w="1533"/>
        <w:gridCol w:w="10"/>
        <w:gridCol w:w="823"/>
      </w:tblGrid>
      <w:tr>
        <w:trPr>
          <w:trHeight w:val="566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-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ма отчетности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доклад по теме «Характеристика психологии как науки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СРСП ауд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Психология личности и деятельности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З 1 Познавательные процессы лично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,6,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щита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Психотипические и индивидуально-психологические особенности личности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 2, 6, 8,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доклад по теме «Методология и методы научно-педагогических исследований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 3, 8,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СРСП ауд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Целостный педагогический процесс как основа профессиональной подготовки будущих специалистов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14, 7,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устное сообщение по теме «Обучение в целостном педагогическом процессе. Содержание образования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6, 8, 3,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З №2 Методы, средства обучения и формы организации обучения. Современный уро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 6, 10,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щита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доклад по теме «Воспитание в целостном педагогическом процессе. Средства, формы и методы воспитания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 8, 12,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СРСП ауд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Воспитание личности в коллективе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7, 6, 2,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доклад по теме «Психолого-педагогические основы профессионального общения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13, 15,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СРСП ауд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З №3 Межличностные отношения в трудовом коллективе. Самореализация и самоутверждение специалиста в трудовом коллектив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 3, 9,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в тетради, защита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доклад по теме «Решение, анализ и моделирование профессиональных задач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6, 12,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СРСП ауд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Профессиональная готовность специалиста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13, 15, 3,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81" w:hRule="atLeast"/>
          <w:cantSplit w:val="true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 по СРС</w:t>
            </w:r>
          </w:p>
        </w:tc>
      </w:tr>
      <w:tr>
        <w:trPr>
          <w:trHeight w:val="61" w:hRule="atLeast"/>
          <w:cantSplit w:val="true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к лекционным занятиям (05 х кол-во зан.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к практическим занятиям (05 х кол-во зан.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к лабораторным занятиям (05 х кол-во зан.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к рубежному контролю (2 часа х 1РК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С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ортко Т.Г., д.п.н., доцентом кафедры психологии и педагогики</w:t>
      </w:r>
    </w:p>
    <w:p>
      <w:pPr>
        <w:pStyle w:val="Normal"/>
        <w:rPr/>
      </w:pPr>
      <w:r>
        <w:rPr>
          <w:sz w:val="28"/>
          <w:szCs w:val="28"/>
        </w:rPr>
        <w:t>10.06.2010 г.                                                             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психологии и педагог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24.06.2010 г. №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Л.В.Саркис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29:00Z</dcterms:created>
  <dc:creator>Татьяна Георгиевна</dc:creator>
  <dc:description/>
  <cp:keywords/>
  <dc:language>en-US</dc:language>
  <cp:lastModifiedBy>Татьяна Георгиевна</cp:lastModifiedBy>
  <dcterms:modified xsi:type="dcterms:W3CDTF">2010-10-14T13:29:00Z</dcterms:modified>
  <cp:revision>1</cp:revision>
  <dc:subject/>
  <dc:title>Программа обучения (Syllabus) для студента </dc:title>
</cp:coreProperties>
</file>